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ТАР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3.2014                                                                           № 8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0"/>
        </w:rPr>
        <w:t>ст-ца Старощербиновска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основного вида разрешенного исполь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, расположенного по адресу: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ий край, Щербиновский район, станиц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щербиновская, улица Ленина, 10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По результатам публичных слушаний от 18 марта 2014 года и в соответствии с</w:t>
      </w:r>
      <w:r>
        <w:rPr>
          <w:sz w:val="28"/>
        </w:rPr>
        <w:t xml:space="preserve"> Градостроительным кодексом Российской Федерации, Уставом Старощербиновского сельского поселения Щербиновского района                                п о с т а н о в л я ю: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Изменить основной вид разрешенного использования земельного участка с кадастровым номером </w:t>
      </w:r>
      <w:r>
        <w:rPr>
          <w:sz w:val="28"/>
          <w:szCs w:val="28"/>
        </w:rPr>
        <w:t xml:space="preserve">23:36:0707014:64 </w:t>
      </w:r>
      <w:r>
        <w:rPr>
          <w:sz w:val="28"/>
        </w:rPr>
        <w:t xml:space="preserve">площадью 1627 квадратных метров, расположенного по адресу: Краснодарский край, Щербиновский район, станица Старощербиновская, улица Ленина, 104, принадлежащего на праве собственности Косинскому Вячеславу Юрьевичу, </w:t>
      </w:r>
      <w:r>
        <w:rPr>
          <w:sz w:val="28"/>
          <w:szCs w:val="28"/>
        </w:rPr>
        <w:t xml:space="preserve">что подтверждается свидетельством о государственной регистрации права от 07 декабря 2004 года серия 23-АБ   № 658370, </w:t>
      </w:r>
      <w:r>
        <w:rPr>
          <w:sz w:val="28"/>
        </w:rPr>
        <w:t xml:space="preserve">с ведения личного подсобного хозяйства на условно разрешенный вид использования земельного участка – для объекта торговли. 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в газете «Щербиновский курье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В.Г.Подоля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ТАР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3.2014                                                                           № 8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0"/>
        </w:rPr>
        <w:t>ст-ца Старощербиновска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ов разрешенного строительства индивиду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жилого дома на земельном участке, расположенном п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у: Краснодарский край, Щербиновский район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станица Старощербиновская, переулок Российский,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</w:rPr>
        <w:t>По результатам публичных слушаний от 18 марта 2014 года и в соответствии с Градостроительным кодексом Российской Федерации, Уставом Старощербиновского  сельского поселения Щербиновского района                                     п о с т а н о в л я ю:</w:t>
      </w:r>
    </w:p>
    <w:p>
      <w:pPr>
        <w:pStyle w:val="Normal"/>
        <w:ind w:firstLine="88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Предоставить разрешение на отклонение от предельных параметров разрешенного строительства индивидуального жилого дома на земельном участке с кадастровым номером </w:t>
      </w:r>
      <w:r>
        <w:rPr>
          <w:sz w:val="28"/>
          <w:szCs w:val="28"/>
        </w:rPr>
        <w:t xml:space="preserve">23:36:0707036:59 </w:t>
      </w:r>
      <w:r>
        <w:rPr>
          <w:sz w:val="28"/>
        </w:rPr>
        <w:t xml:space="preserve">площадью 1008 квадратных метров </w:t>
      </w:r>
      <w:r>
        <w:rPr>
          <w:sz w:val="28"/>
          <w:szCs w:val="28"/>
        </w:rPr>
        <w:t>с видом р</w:t>
      </w:r>
      <w:r>
        <w:rPr>
          <w:sz w:val="28"/>
        </w:rPr>
        <w:t xml:space="preserve">азрешенного использования – для индивидуального жилищного строительства, расположенном по адресу: Краснодарский край, Щербиновский район, станица Старощербиновская, переулок Российский, 6, принадлежащем на праве собственности Кузнецову Юрию Георгиевичу, </w:t>
      </w:r>
      <w:r>
        <w:rPr>
          <w:sz w:val="28"/>
          <w:szCs w:val="28"/>
        </w:rPr>
        <w:t>что подтверждается свидетельством о государственной регистрации права от          17 декабря 2013 года серия 23-АМ  № 264040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в газете «Щербиновский курье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В.Г.Подоля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ТАР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3.2014                                                                           № 8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0"/>
        </w:rPr>
        <w:t>ст-ца Старощербинов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ов разрешенной реконструкции индивиду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дома на земельном участке, расположенном п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у: Краснодарский край, Щербиновский район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Старощербиновская, улица Чехова, 16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</w:rPr>
        <w:t>По результатам публичных слушаний от 18 марта 2014 года и в соответствии с Градостроительным кодексом Российской Федерации, Уставом Старощербиновского сельского поселения Щербиновского района                                п о с т а н о в л я ю:</w:t>
      </w:r>
    </w:p>
    <w:p>
      <w:pPr>
        <w:pStyle w:val="Normal"/>
        <w:ind w:firstLine="88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Предоставить разрешение на отклонение от предельных параметров разрешенной реконструкции индивидуального жилого дома, принадлежащего на праве собственности Бахолдину Сергею Александровичу, </w:t>
      </w:r>
      <w:r>
        <w:rPr>
          <w:sz w:val="28"/>
          <w:szCs w:val="28"/>
        </w:rPr>
        <w:t>что подтверждается свидетельством о государственной регистрации права от                                 20 сентября 2011 года серия 23-АК   № 066146, находящегося</w:t>
      </w:r>
      <w:r>
        <w:rPr>
          <w:sz w:val="28"/>
        </w:rPr>
        <w:t xml:space="preserve"> на земельном участке с кадастровым номером </w:t>
      </w:r>
      <w:r>
        <w:rPr>
          <w:sz w:val="28"/>
          <w:szCs w:val="28"/>
        </w:rPr>
        <w:t xml:space="preserve">23:36:0707029:163  </w:t>
      </w:r>
      <w:r>
        <w:rPr>
          <w:sz w:val="28"/>
        </w:rPr>
        <w:t xml:space="preserve">площадью 1650 квадратных метров </w:t>
      </w:r>
      <w:r>
        <w:rPr>
          <w:sz w:val="28"/>
          <w:szCs w:val="28"/>
        </w:rPr>
        <w:t>с видом разрешенного</w:t>
      </w:r>
      <w:r>
        <w:rPr>
          <w:sz w:val="28"/>
        </w:rPr>
        <w:t xml:space="preserve"> использования – для ведения личного подсобного хозяйства, расположенном по адресу: Краснодарский край, Щербиновский район, станица Старощербиновская, улица Чехова, 167. Земельный участок принадлежит на праве собственности Бахолдину Сергею Александровичу, </w:t>
      </w:r>
      <w:r>
        <w:rPr>
          <w:sz w:val="28"/>
          <w:szCs w:val="28"/>
        </w:rPr>
        <w:t xml:space="preserve">что подтверждается свидетельством о государственной регистрации права от         28 марта 2012 года серия 23-АК  № 518960. 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 в газете «Щербиновский курье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В.Г.Подоля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24:00Z</dcterms:created>
  <dc:creator>user</dc:creator>
  <dc:description/>
  <dc:language>en-US</dc:language>
  <cp:lastModifiedBy>Поселение</cp:lastModifiedBy>
  <cp:lastPrinted>2012-01-30T13:46:00Z</cp:lastPrinted>
  <dcterms:modified xsi:type="dcterms:W3CDTF">2014-03-25T05:24:00Z</dcterms:modified>
  <cp:revision>2</cp:revision>
  <dc:subject/>
  <dc:title>Об изменении основного вида разрешенного</dc:title>
</cp:coreProperties>
</file>